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users: Please read the file CRC_ENG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leitung�zum�CrCheck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CRC-CHECKER��(CrCheck)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Version�4.xx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(C)opyright�-1989-1999-by-ROSE,�Ralph-Rot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HAT F�NF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erpr�fen von Dateien auf Lesbarkeit bzw. Datenkonsist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zeugen einer Vergleichs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der Vergleichsliste mit den Dateien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einzelner Datei in Batch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rechnen von Checksummen von einzel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us�tzliche PGP (Pretty Good Privancy)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ternes Programm zum Vergleich aus Batchdateien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�hlbare Vergleich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BESCHREIBUNG ZUM PROGRAMM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CrCheck wurde entwickelt, um einfach, aber sich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Ver�nderungen (Virenbefall, Sabotage, Datenverlust, 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den usw.)  zu �berwachen.  CrCheck eignet sich besonders f�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h�ndler, Programmierer und Firmen, die ihre Daten vor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tzen wollen.  CrCheck ist in der Lage, folgende Merkma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en Dateien zu �berw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um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halt der Datei (�ber 32-Bit Checksumme nach dem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FED-STD-1003 Verfahren. Wird u. a von Pack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, LHArc oder ARJ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ermittelt anhand eines genormten und bew�hrten Verfahren di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Checksumme, die f�r die ausgew�hlte Datei einzigartig ist.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Vergleichslaufes kann sp�ter eine Diskette auf etwaig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untersucht werden.  Die zu erfassenden Datei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eines Suchmusters (Bsp.:  *.EXE) erfa�t werden. 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rCheck kann in eine Datei oder auf den Drucker zu Verglei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n umgeleitet werden.  Eine mit CrCheck 'versiegelte'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n RICHTLINIEN des BUNDESAMT F�R SICHERHEIT in der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technik (Punkte 2 u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ORTEILE DES PROGRAMMES CRCHECK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ompaktes Programm (kleiner als 16 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Check ist netzwerk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hlweise ist eine englische oder deutsche Versio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e zeitkritischen Routinen wurden in Assembl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i der H�ndlerversion wird zus�tzlich Ihre Firmenanschrif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wird nach dem sog.  Sharewareprinzip vermarket.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t in der Vollversion f�r private/gewerbliche Anwender DM 25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Porto und Verpackung (DM 5,--) Die Verwendung von CrChec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f�r private und gewerbliche Zwecke gestattet, eine Weiter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an Kunden usw.  ist verboten!  Eine Diskettenkopie darf n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der Datensicherung angefertigt werden (Vollversion). Zum 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indet sich am Ende dieses Dokumentes ein Bestellschein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N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eine kurze Hilfestellung geben Sie CRCHECK /? oder CRCHECK -? 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berpr�fen von Dateien auf Lesbarkeit bzw. Datenkonsis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Sie CRCHECK *.* [Enter] ein und alle Dateien werden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mu� mit einem Parameter gestartet werden, der angibt wel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untersucht werden sollen.  (Befehl analog zum DOS Befehl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CRCHECK *.COM (alle COM-Dateien werden aufgelist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Umleitung auf den Drucker ist m�glich (Bsp.: CRCHECK *.?AT &gt;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zeugen der Vergleichsli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eine Datei mit der Checksumme erzeugen wollen so geb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s ein (wird Piping genan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HECK *.* &gt; CRCHECK.TXT   oder  CRCHECK *.* /s /h&gt; CRCHECK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Datei mit dem Namem "CRCHECK.TXT" wird erzeugt! Der Datei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TXT ist nicht obligatorisch! Sie k�nnen alternativ den Datei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CRC verwenden. Weiterhin ist es m�glich das Programm CRCHEC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zubenennen, z.B. ist CRC.EXE - dann k�nnen Sie auch als Vergleichs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Dateinamen CRC.CRC verwenden. Die Verwendung von Platzhalter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 ist erlaub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ndu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heck [[Laufwerk:\][Pfad\]Maske|Datei(en)] [/c[=crc]] [/s] [/h] [/q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ine  - �berpr�ft Dateien anhand der Vergleichsdatei CRCHECK.TXT/.CR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.*    - Zu allen (*.*=Maske) Dateien wird eine Checksumme berechne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?     - Diese Hilfestellung anzeigen (siehe auch CRCHECK.DOC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c     - Checksumme, zur als 1. Parameter �bergeben Datei, ausrechne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c=CRC - Vergleiche die �bergebene Datei mit der Checksumme "CRC"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h     - Keine versteckten Dateien (hidden) anzeigen oder abspeicher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q     - Quiet (Still). Keine Ausgabe. Nur der Exitcode wird gesetz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s     - K�rzere Checksummenliste ohne Kopf- und Fu�zeilen aus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ergleichen der Datei CRCHECK mit den aktuellen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versucht die Datei CRCHECK.TXT im gleichen Verzeichnis zu �ff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CRCHECK.TXT nicht vorliegt, wird versucht, die Datei CRCHECK.C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Programmname.CRC zu �ffnen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ingt dies werden, die in CRCHECK.TXT gespeicherten Checksumm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elnen Dateien mit den aktuellen Checksummen �berpr�ft. Sollten Ver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ungen aufgetreten sein, wird die alte und die neue Checksumme 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, andernfalls erscheint die Meldung: -- O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ie Datei CRCHECK.TXT wird von CRCHECK.EXE nicht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grund:  Wenn Sie eine Diskette mit CRCHECK *.*&gt;CRCHECK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n, w�rde CRCHECK versuchen, die gerade erzeugt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TXT/.CRC (s.o.) mit anzuzeigen, was eine Ver�nderung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amtchecksumme bewirkt.  Da viele Anwender durch diesen Vorg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itiert w�ren, ist die Datei CRCHECK.TXT deshalb von der Aufnah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klammert wo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ergleichen von einzelnen Dateien in einer Batch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der Version 4.00 k�nnen Sie aus Batchdateien heraus Programm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en untersuchen. Gehen Sie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assen Sie sich mit folgendem Befehl die Checksumme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chne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Check Dateinam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Schreiben Sie eine Batchdatei die CrCheck mit dieser Checksu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ruft und den Errorlevel entsprechend aus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rrorlevel, den CrCheck zur�ckgibt ist folg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Checksumme stimmt �b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Datei wurde nicht gefunden oder die Checksumme wur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�nd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 f�r eine Batchdatei (chkdos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following check is only valid for Novell-DOS 7.0p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heck C:\COMMAND.COM /C=ac510582 &gt;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1 got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:\COMMAND.COM unchang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:\COMMAND.COM has been changed or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 Datei CRCHECK.TXT mit PGP signieren. CrCheck erken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GP Signatur und verursacht deshalb keine Fehlalarme o.�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rc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Programm wurde auf speziellen Kundenwunsch entwickelt. Es d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den CRC Wert einer einzelnen Datei mit dem Wert, der �be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andozeile �bergeben wird zu �berpr�fen.  Um mehr �ber die Funk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e von CrcTest zu erfahren, starten Sie bitte das Programm Crc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Parameter. Die f�r CrcTest ben�tigte Checksumme m�ssen Sie mitt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CrCheck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zenz: CrcTest darf nicht als einzelstehendes Programm weiter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z.B. um Ihre Installationsdisketten auf Virenbefall zu pr�f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erfordert eine Registration des CrCheck-Pake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uen Sie sich auch die Batchdatei CHKDOS.BAT an, hier wird demonstr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CrcTest verwendet werden kann! Anmerkung: CRCTEST.EXE kann umbenan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den, wir raten hiervon jedoch ab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EN VON CRCHECK F�R H�NDLER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 kann auch das Recht erworben werden, f�r Kunden eine bestimm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ahl von Kopien von CrCheck zu erstellen und auf Disketten weiter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d�rfen (H�ndlerversion).  Die H�ndlerversion besteht aus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mit dem Programm CrCheck in Ihrer gew�nschten Sprache und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r Firmenanschrift (Masterdiskette).  Sie erhalten das Recht, vo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diskette die von Ihnen bezahlte Anzahl von Kopien zu erstell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geben zu d�rfen.  Hierzu befindet sich am Ende dieses Dokumen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stellsch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IST NEU?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in zwei Sprachen angebo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utsche Version oder Englisch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Check wurde netzwerktauglich gemacht und entsprechend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etzwerken 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fade werden jetzt unterst�tzt. Wenn Sie CRCHECK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werden im Verzeichnis C:\DOS alle (s. o.) Datei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. Geben Sie CRCHECK C: ein,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ktuellen Verzeichnis �berpr�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icht vollst�ndig eingegebene Pfade werden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. (Bsp.: CRCHECK A:  in CRCHECK A: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erwendet jetzt das CRC-Verfahren nach ANSI X3.66,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Polynom 0xEDB88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erlaubt jetzt das Erzeugen und �berpr�fen von Vergleich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. Der Anwender mu� jetzt nur noch CRCHECK eingeben, anstat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Parametern "herumzuschla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erlaubt das Vergleich einzelner Dateien, die Version 4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��t die Verwendung von weiteren Dateinamen f�r die Vergleichsliste z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 ACHTUNG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ist SHAREWARE und darf kopiert und weitergegeben werden, we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 Das Programm und dazugeh�rige Datei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 Keine Kopiergeb�hr verlangt wird (nur Ausla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 Das Programm nicht GEWERBLICH (KOMMERZIELL) verwendet wir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.B. Weitergabe mit anderen Programmen/in Zeitschriften o. �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 Sharewareautoren (UND NUR DIESE!) d�rfen ihre Dateien mit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RIERTEN Sharewareversion von CrCheck sch�tzen,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HECK.EXE, CRCHECK.DOC, REGISTER.COM und CRCINFO.COM wei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ben werden. Ein eindeutiger Verweis auf CrCheck mu� bei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gt sein (Autor, Copyright, Bezugsquel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CrCheck professionell verwenden wollen oder CrCheck l�nger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r Wochen ben�tzen, m�ssen Sie sich registier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die Datei REGISTER.COM auf Diskette mitgeliefert bekamm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k�nnen Sie das Programm REGISTER.COM starten und ein Bestellsch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ausgedruckt (andernfalls haben Sie nicht eine Original-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!). F�r private/gewerbliche Endanwender betr�gt die Nutzungsliz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klusive der neusten Version ohne Sharewarehinweise) nur DM 25,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z�glich DM 5,-- f�r Porto &amp; Verpack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-Adresse, PGP, FAX &amp; Tel.-Nr: Siehe 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Anregungen, Verbesserungen oder auch Laufzeitfehler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Programm haben, so teilen Sie mir das bitte mit.  Denn nur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das Programm noch verbessert werden!  Vielen Dank schon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a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ELLSCHE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�r das Programm "CRCHECK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bestelle ich eine Privatanwenderlizenz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zahl� Artikel                     �Einzelpreis  �  Gesam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Nutzungslizenz f�r Programm �     25,--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"CRCHECK.EXE"       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[ ] Deutsche Version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[ ] Englische Version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uf  � [ ] 3.5" [ ] 5.25" Diskette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1� Porto- &amp;                    �      5,--   �   5,--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Verpackungspauschale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</w:t>
      </w:r>
      <w:r>
        <w:rPr/>
        <w:t>Gesamtsumme:             DM                �                D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Nutzungsrecht  ist auf  die  pers�nliche  und  gewerb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ndung des Programmes beschr�nkt. Eine Diskettenkopie da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zum  Zwecke der  Datensicherung angefertigt  werden. 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gabe des Programmes an Dritte ist 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H�ndlerversion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150 Diskettenkopien zum Preis � DM 12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200 Diskettenkopien zum Preis � DM 14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500 Diskettenkopien zum Preis � DM 29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Uneingeschr�nkte Nutzungslizenz zum Preis � DM 459,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e Preise sind Endpreise, inkl. Porto &amp; Verpack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de Firmenanschrift soll von CRCHECK ausgegeben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imal 45 Zeich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meiner  Unterschrift best�tige  ich, da�  ich  nicht 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kopien   als    gekauft   erstellen    werde.  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kopien darf  ich  nicht  an  Dritte  weiterverkauf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ich  diese Vereinbarung  nicht befolge,  begehe i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verletzung  und  mache  mich  strafbar (gilt  nur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H�ndlerversion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rift: (Stemp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iskette habe ich von folgendem H�ndler/Versand bezo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ft&gt;mail   o CDV   o PD-Lage   o Pearl Agency   o C.S.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.S.   o ROSE   o Mailbox   o Freund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:  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rCheck 4.20/07.02.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