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48"/>
          <w:szCs w:val="48"/>
        </w:rPr>
        <w:t xml:space="preserve">Chess Magnetic  </w:t>
      </w:r>
      <w:r>
        <w:rPr>
          <w:sz w:val="48"/>
          <w:szCs w:val="48"/>
        </w:rPr>
        <w:t>(TTF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AMPLE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1 is a typical diagram generated in a word processor; you must have the Chess Magnetic font installed to see the diagram correc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!""""""""#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tMvWlVmT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OoOoOoOo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 + + + +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+ + + + 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 + + + +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+ + + + 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pPpPpPpP%</w:t>
      </w:r>
    </w:p>
    <w:p>
      <w:pPr>
        <w:pStyle w:val="Normal"/>
        <w:jc w:val="center"/>
        <w:rPr>
          <w:rFonts w:ascii="Chess Magnetic" w:hAnsi="Chess Magnetic" w:eastAsia="Chess Magnetic" w:cs="Chess Magnetic"/>
          <w:sz w:val="48"/>
          <w:szCs w:val="48"/>
        </w:rPr>
      </w:pPr>
      <w:r>
        <w:rPr>
          <w:rFonts w:eastAsia="Chess Magnetic" w:cs="Chess Magnetic" w:ascii="Chess Magnetic" w:hAnsi="Chess Magnetic"/>
          <w:sz w:val="48"/>
          <w:szCs w:val="48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hess Magnetic" w:cs="Chess Magnetic" w:ascii="Chess Magnetic" w:hAnsi="Chess Magnetic"/>
          <w:sz w:val="48"/>
          <w:szCs w:val="48"/>
        </w:rPr>
        <w:t>/((((((((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</w:rPr>
        <w:t>Fig. 1.  Example diagram (24 poin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2 is the same diagram, but with a text font (Couier New font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!""""""""#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tMvWlVmT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OoOoOoOo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pPpPpPpP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ourier New" w:cs="Courier New" w:ascii="Courier New" w:hAnsi="Courier New"/>
          <w:sz w:val="32"/>
          <w:szCs w:val="32"/>
        </w:rPr>
        <w:t>/((((((((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. 2.  Same diagram with a text font(16 points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here ASCII codes: ! - 033, " - 034, # - 035, $ - 036, % - 037, / - 047, ( - 040, and ) - 041.</w:t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Magnetic">
    <w:charset w:val="01"/>
    <w:family w:val="swiss"/>
    <w:pitch w:val="variable"/>
  </w:font>
  <w:font w:name="Chess Marroquin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0:29:00Z</dcterms:created>
  <dc:creator>ARMANDO HERNANDEZ MARROQUIN</dc:creator>
  <dc:description/>
  <dc:language>en-US</dc:language>
  <cp:lastModifiedBy>ARMANDO HERNANDEZ MARROQUIN</cp:lastModifiedBy>
  <dcterms:modified xsi:type="dcterms:W3CDTF">1998-01-19T00:29:00Z</dcterms:modified>
  <cp:revision>2</cp:revision>
  <dc:subject/>
  <dc:title>!""""""""#</dc:title>
</cp:coreProperties>
</file>