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47repo.pg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dy is based on ECO D47/12. The sought-after move order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d4 d5 2.c4 c6 3.Nc3 Nf6 4.Nf3 e6 5.e3 Nbd7 6.Bd3 dxc4 7.Bxc4 b5 8.Bd3 Bb7</w:t>
      </w:r>
    </w:p>
    <w:p>
      <w:pPr>
        <w:pStyle w:val="PreformattedText"/>
        <w:bidi w:val="0"/>
        <w:spacing w:before="0" w:after="0"/>
        <w:jc w:val="left"/>
        <w:rPr/>
      </w:pPr>
      <w:r>
        <w:rPr/>
        <w:t>9.e4 b4 10.Na4 c5 11.e5 Nd5 12.Nxc5 Nxc5 13.dxc5 Bxc5 14.O-O h6 15.Nd2 O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Ne4 Bd4 17.Nd6 Bc6 18.Q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 a one-thousand will likely achieve it (in the exact order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condition of the semi-Slav. On the other hand, though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destination, the final position has a decent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ached. More particularly, it is a Meran variation (7.Bxc4 b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ometimes further classified as the Wade sub-variation (8.Bd3 Bb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's choices have been simplified to a single move for eac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occur in any of the accompanying games. This greatly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inherent in the semi-Slav but does require an atten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A general rule taken here is that Black will prefer the mov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c6/Nf6/e6. It's often fairly arbitrary (e6 could replace c6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der has a tendency to discourage White's g3--avoid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rsions into Reti-like openings--or, more accurately, the King's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(The only exception seems to come from 1.Nf3 d5 2.g3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when compared to the number of g3 possibilities from oth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p side (with the move order) is that Black mus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to meet the exchange variation of the Slav (cxd5). Su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end in short draws and will be difficult to convert to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general rule, there are exceptions....e6 will precede c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1.d4 d5 2.Nf3 Nf6 3.e3 e6, as does Nf6 precede c6 when Wh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2.Nf3. Finally, 2...c6 is played directly to 1.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hite has delayed playing e3, all games becom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Meran (5.Bg5; ECO D43/D44; aka: Botvinnik variation).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games have been included to provide sample out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resting that White's relatively common alternative of 12.O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way from the main line) can also transpose back after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O-O h6 13.dxc5 Nxc5 14.Nxc5. For this reason, 12...h6 has bee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lack's preferred move. White does have many other pos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13th move but none of them, individually, appear any more like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dxc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breaks from the main line come with 14.Bb5+ (does poor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5.Qe2 (slightly less common than text). And now, in the ra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towards the end of the line, White also has a few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Nc4 and 18.Bh7+. Examples of each have been included in 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ucceeding in achieving the final position will find it quit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selected since the line is surrounded by White pitfall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terest is the game, Volzhin - Rasmussen,K, Gistrup,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, which may have improved upon Kortchnoi - Gurevich,M, Antwerp,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, (18.Qe2 f5 19.Rd1 Qe7), by using 19...Qh4 20.Bc4 Bb6 21.Bd2 f4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included one of my own correspondence games, Bachmann - Onst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, which played an even earlier ...Qh4 and w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in D47repo.pgn are ordered randomly so there is little bi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top and working through to try your hand 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ext move." If you wish to use the games for practice and becom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order, they can be re-randomized with PGNSort.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amount of work to create this collection but it developed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with the help of PERTO.exe to map out the original l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ssU3 to fill in the gaps with reasonably good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games have had their openings "normalized"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 they are not suitable for your historical collections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each one thus changed so that the remainder of the g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and added to your database (ChessU4 will perform such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ingle repertoire has a one-size that fits all. The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his skeleton collection should be considered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-off point--or perhaps just an example of what can be d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owever show fairly well the simplification that can occu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time to sit down and examine open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memorization is not the key but rather familiarizat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ware of what might be expected, one is able to defin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study and thus be better able to concentrate up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aul Onstad 70641.32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