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 xml:space="preserve">  Chess Score Sheet</w:t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80"/>
        <w:gridCol w:w="1260"/>
        <w:gridCol w:w="216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n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i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ning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riatio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Contro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l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s: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22"/>
        <w:gridCol w:w="1530"/>
        <w:gridCol w:w="540"/>
        <w:gridCol w:w="1260"/>
        <w:gridCol w:w="1620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22"/>
        <w:gridCol w:w="1530"/>
        <w:gridCol w:w="540"/>
        <w:gridCol w:w="1260"/>
        <w:gridCol w:w="1620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360" w:footer="0" w:bottom="28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7:39:00Z</dcterms:created>
  <dc:creator>Colin Marr</dc:creator>
  <dc:description/>
  <dc:language>en-US</dc:language>
  <cp:lastModifiedBy>Colin Marr</cp:lastModifiedBy>
  <cp:lastPrinted>2000-05-23T16:28:00Z</cp:lastPrinted>
  <dcterms:modified xsi:type="dcterms:W3CDTF">2000-05-24T13:57:00Z</dcterms:modified>
  <cp:revision>28</cp:revision>
  <dc:subject/>
  <dc:title>Date:</dc:title>
</cp:coreProperties>
</file>