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MI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 generated by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PMI interface allocates all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use. If you don't wan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taken by the DPMI kernel, you can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variable can be entered directly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your AUTOEXEC.BAT file,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ystem with 4MB and wa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use only 2MB of it, leaving the other 2MB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variable 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like QEMM or 386^Max, allow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 of memory as either extended or expanded and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use only expanded memmory (EMS)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DOS environment variable to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DPMI server, your system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vailable for use by o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